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515880657"/>
      <w:bookmarkStart w:id="3" w:name="_Hlk17464683"/>
      <w:bookmarkStart w:id="4" w:name="_Hlk3810589"/>
      <w:bookmarkStart w:id="5" w:name="_Hlk515880657"/>
      <w:bookmarkEnd w:id="3"/>
      <w:bookmarkEnd w:id="4"/>
    </w:p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6" w:name="_Hlk17464683"/>
      <w:bookmarkStart w:id="7" w:name="_Hlk3810589"/>
      <w:bookmarkStart w:id="8" w:name="_Hlk17464683"/>
      <w:bookmarkStart w:id="9" w:name="_Hlk3810589"/>
      <w:bookmarkEnd w:id="8"/>
      <w:bookmarkEnd w:id="9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10" w:name="_Hlk126752637"/>
      <w:bookmarkStart w:id="11" w:name="_Hlk107391981"/>
      <w:bookmarkStart w:id="12" w:name="_Hlk94534437"/>
      <w:bookmarkStart w:id="13" w:name="_Hlk78451696"/>
      <w:bookmarkStart w:id="14" w:name="_Hlk128471059"/>
      <w:bookmarkEnd w:id="10"/>
      <w:bookmarkEnd w:id="11"/>
      <w:bookmarkEnd w:id="12"/>
      <w:bookmarkEnd w:id="13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15" w:name="_Hlk107391981"/>
      <w:bookmarkStart w:id="16" w:name="_Hlk107391981"/>
      <w:bookmarkEnd w:id="16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bookmarkStart w:id="17" w:name="_Hlk126752637"/>
      <w:bookmarkStart w:id="18" w:name="_Hlk94534437"/>
      <w:bookmarkStart w:id="19" w:name="_Hlk78451696"/>
      <w:bookmarkEnd w:id="17"/>
      <w:bookmarkEnd w:id="18"/>
      <w:bookmarkEnd w:id="19"/>
      <w:r>
        <w:rPr>
          <w:rFonts w:cs="Arial" w:ascii="Arial" w:hAnsi="Arial"/>
          <w:b w:val="false"/>
          <w:bCs/>
          <w:szCs w:val="24"/>
        </w:rPr>
        <w:t>Centre Hospitalier A</w:t>
      </w:r>
      <w:r>
        <w:rPr>
          <w:rFonts w:cs="Arial" w:ascii="Arial" w:hAnsi="Arial"/>
          <w:b w:val="false"/>
          <w:bCs/>
          <w:szCs w:val="24"/>
          <w:lang w:val="fr-FR"/>
        </w:rPr>
        <w:t>gen</w:t>
      </w:r>
      <w:r>
        <w:rPr>
          <w:rFonts w:cs="Arial" w:ascii="Arial" w:hAnsi="Arial"/>
          <w:b w:val="false"/>
          <w:bCs/>
          <w:szCs w:val="24"/>
        </w:rPr>
        <w:t xml:space="preserve"> - N</w:t>
      </w:r>
      <w:r>
        <w:rPr>
          <w:rFonts w:cs="Arial" w:ascii="Arial" w:hAnsi="Arial"/>
          <w:b w:val="false"/>
          <w:bCs/>
          <w:szCs w:val="24"/>
          <w:lang w:val="fr-FR"/>
        </w:rPr>
        <w:t>érac</w:t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oute de Villeneuve</w:t>
      </w:r>
    </w:p>
    <w:p>
      <w:pPr>
        <w:pStyle w:val="Normal"/>
        <w:rPr>
          <w:rFonts w:ascii="Arial" w:hAnsi="Arial" w:cs="Arial"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0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20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</w:rPr>
      </w:pPr>
      <w:bookmarkStart w:id="21" w:name="_Hlk515880657"/>
      <w:r>
        <w:rPr>
          <w:rFonts w:cs="Arial" w:ascii="Arial" w:hAnsi="Arial"/>
          <w:sz w:val="44"/>
          <w:szCs w:val="44"/>
        </w:rPr>
        <w:t>L’ACTE D’ENGAGEMENT</w:t>
      </w:r>
      <w:bookmarkEnd w:id="2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2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2" w:name="_Hlk38028752"/>
      <w:bookmarkEnd w:id="22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3" w:name="_Hlk38028752"/>
      <w:bookmarkStart w:id="24" w:name="_Hlk38028752"/>
      <w:bookmarkEnd w:id="2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  <w:bookmarkStart w:id="25" w:name="_Hlk130230710"/>
      <w:bookmarkStart w:id="26" w:name="_Hlk519589010"/>
      <w:bookmarkStart w:id="27" w:name="_Hlk92880918"/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  <w:bookmarkStart w:id="28" w:name="_Hlk2690559"/>
      <w:bookmarkStart w:id="29" w:name="_Hlk2690559"/>
      <w:bookmarkEnd w:id="29"/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2 </w:t>
      </w:r>
      <w:r>
        <w:rPr>
          <w:rFonts w:cs="Arial" w:ascii="Arial" w:hAnsi="Arial"/>
          <w:b/>
          <w:color w:val="990000"/>
          <w:sz w:val="30"/>
          <w:szCs w:val="30"/>
        </w:rPr>
        <w:t>: ASSURANCE RESPONSABILITÉ CIVILE ET RISQUES ANNEXES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CENTRE HOSPITALIER DE PENNE D'AGENAI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bookmarkStart w:id="30" w:name="_Hlk200984690"/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é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644" w:right="-67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31" w:name="_Hlk200677322"/>
      <w:r>
        <w:rPr>
          <w:rFonts w:cs="Arial" w:ascii="Arial" w:hAnsi="Arial"/>
          <w:b/>
          <w:sz w:val="18"/>
          <w:szCs w:val="18"/>
        </w:rPr>
        <w:t xml:space="preserve">Les primes indiquées dans les tableaux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32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32"/>
      <w:r>
        <w:rPr>
          <w:rFonts w:cs="Arial" w:ascii="Arial" w:hAnsi="Arial"/>
          <w:b/>
          <w:bCs/>
          <w:sz w:val="18"/>
          <w:szCs w:val="18"/>
        </w:rPr>
        <w:t>.</w:t>
      </w:r>
      <w:bookmarkEnd w:id="30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  <w:bookmarkStart w:id="33" w:name="_Hlk2690559"/>
      <w:bookmarkStart w:id="34" w:name="_Hlk158283678"/>
      <w:bookmarkStart w:id="35" w:name="_Hlk78451774"/>
      <w:bookmarkStart w:id="36" w:name="_Hlk136425493"/>
      <w:bookmarkStart w:id="37" w:name="_Hlk2690559"/>
      <w:bookmarkStart w:id="38" w:name="_Hlk158283678"/>
      <w:bookmarkStart w:id="39" w:name="_Hlk78451774"/>
      <w:bookmarkStart w:id="40" w:name="_Hlk136425493"/>
      <w:bookmarkEnd w:id="25"/>
      <w:bookmarkEnd w:id="26"/>
      <w:bookmarkEnd w:id="27"/>
      <w:bookmarkEnd w:id="37"/>
      <w:bookmarkEnd w:id="38"/>
      <w:bookmarkEnd w:id="39"/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333"/>
        <w:gridCol w:w="1077"/>
        <w:gridCol w:w="2323"/>
        <w:gridCol w:w="2323"/>
      </w:tblGrid>
      <w:tr>
        <w:trPr>
          <w:trHeight w:val="62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68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Franchise 300 €/par sinistre matéri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 971 236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OTAL GÉNÉR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24"/>
          <w:szCs w:val="24"/>
        </w:rPr>
      </w:pPr>
      <w:r>
        <w:rPr>
          <w:rFonts w:cs="Arial" w:ascii="Arial" w:hAnsi="Arial"/>
          <w:b/>
          <w:color w:val="0000CC"/>
          <w:sz w:val="24"/>
          <w:szCs w:val="24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333"/>
        <w:gridCol w:w="1361"/>
        <w:gridCol w:w="2039"/>
        <w:gridCol w:w="2323"/>
      </w:tblGrid>
      <w:tr>
        <w:trPr>
          <w:trHeight w:val="62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PRESTATION SUPPLÉMENTAIRE ÉVENTUELLE OBLIGATOIRE</w:t>
            </w:r>
          </w:p>
        </w:tc>
      </w:tr>
      <w:tr>
        <w:trPr>
          <w:trHeight w:val="567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TAUX    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68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 xml:space="preserve">Suppression de la franchise de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300 € /par sinistre matériel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 971 236 €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39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OTAL GÉNÉR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851" w:right="-709" w:hanging="0"/>
        <w:jc w:val="both"/>
        <w:rPr>
          <w:rFonts w:ascii="Arial" w:hAnsi="Arial" w:cs="Arial"/>
          <w:b/>
          <w:b/>
          <w:sz w:val="10"/>
          <w:szCs w:val="10"/>
        </w:rPr>
      </w:pPr>
      <w:bookmarkStart w:id="41" w:name="_Hlk200984724"/>
      <w:r>
        <w:rPr>
          <w:rFonts w:cs="Arial" w:ascii="Arial" w:hAnsi="Arial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highlight w:val="yellow"/>
          <w:u w:val="single"/>
        </w:rPr>
        <w:t>prime totale</w:t>
      </w:r>
      <w:r>
        <w:rPr>
          <w:rFonts w:cs="Arial" w:ascii="Arial" w:hAnsi="Arial"/>
          <w:highlight w:val="yellow"/>
        </w:rPr>
        <w:t xml:space="preserve"> incluant le surcoût lié à la suppression de la franchise</w:t>
      </w:r>
      <w:r>
        <w:rPr>
          <w:rFonts w:cs="Arial" w:ascii="Arial" w:hAnsi="Arial"/>
        </w:rPr>
        <w:t>.</w:t>
      </w:r>
      <w:bookmarkEnd w:id="41"/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  <w:bookmarkStart w:id="42" w:name="_Hlk158283678"/>
      <w:bookmarkStart w:id="43" w:name="_Hlk78451774"/>
      <w:bookmarkStart w:id="44" w:name="_Hlk158283678"/>
      <w:bookmarkStart w:id="45" w:name="_Hlk78451774"/>
      <w:bookmarkEnd w:id="44"/>
      <w:bookmarkEnd w:id="45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46" w:name="_Hlk93997186"/>
      <w:bookmarkEnd w:id="46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7" w:name="_Hlk93997186"/>
      <w:bookmarkStart w:id="48" w:name="_Hlk93997186"/>
      <w:bookmarkEnd w:id="48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bookmarkStart w:id="49" w:name="_Hlk136425493"/>
      <w:r>
        <w:rPr>
          <w:rFonts w:cs="Arial" w:ascii="Arial" w:hAnsi="Arial"/>
          <w:color w:val="C00000"/>
        </w:rPr>
        <w:t>Les réserves seront sanctionnées conformément au règlement de consultation.</w:t>
      </w:r>
      <w:bookmarkEnd w:id="49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50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56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oit disposer pour la gestion du contrat, des avenants et des sinistres d’un Extranet ou d’un système de dématérialisation.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présenter les garanties du contrat et à former le personnel à l’utilisation de son Extranet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Réponse « sur demande de l’Etablissement »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7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07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sz w:val="24"/>
          <w:szCs w:val="24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sz w:val="24"/>
          <w:szCs w:val="24"/>
          <w:highlight w:val="green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highlight w:val="green"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0000CC"/>
          <w:sz w:val="10"/>
          <w:szCs w:val="10"/>
          <w:highlight w:val="green"/>
          <w:u w:val="single"/>
          <w:lang w:eastAsia="en-US"/>
        </w:rPr>
      </w:pPr>
      <w:r>
        <w:rPr>
          <w:rFonts w:cs="Arial" w:ascii="Arial" w:hAnsi="Arial"/>
          <w:b/>
          <w:i/>
          <w:color w:val="0000CC"/>
          <w:sz w:val="10"/>
          <w:szCs w:val="10"/>
          <w:highlight w:val="green"/>
          <w:u w:val="single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  <w:gridCol w:w="901"/>
        <w:gridCol w:w="1020"/>
      </w:tblGrid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285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/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bCs/>
                <w:lang w:eastAsia="en-US"/>
              </w:rPr>
              <w:t>Présentation des compétences</w:t>
            </w:r>
            <w:r>
              <w:rPr>
                <w:rFonts w:cs="Arial" w:ascii="Arial" w:hAnsi="Arial"/>
                <w:lang w:eastAsia="en-US"/>
              </w:rPr>
              <w:t xml:space="preserve"> de votre équipe dédiée à la gestion de crise.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73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contentieux : Désignation d’un Expert et d’un Médecin Expert dans les 48h ? </w:t>
            </w:r>
            <w:r>
              <w:rPr>
                <w:rFonts w:cs="Arial" w:ascii="Arial" w:hAnsi="Arial"/>
                <w:color w:val="0000CC"/>
                <w:lang w:eastAsia="en-US"/>
              </w:rPr>
              <w:t>OUI = 5 Points - NON = 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96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e déplace-t-il dans le service gestionnaire de l’Etablissement pour présenter le bilan de la sinistralité et apporter ses propres recommandations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 avant la date d’échéance du contrat</w:t>
            </w:r>
            <w:r>
              <w:rPr>
                <w:rFonts w:cs="Arial" w:ascii="Arial" w:hAnsi="Arial"/>
                <w:lang w:eastAsia="en-US"/>
              </w:rPr>
              <w:t xml:space="preserve"> 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- NON = 5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701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E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 (justifiée)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 : Modèle de vos statistiques sinistres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matériel ? _________ Jours (dossier complet)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3 points - Supérieur à 5 jours :1 point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corporel ? _________Jours (dossier complet)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2 points - Supérieur à 5 jours :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ropose-t-il des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formations gratuites</w:t>
            </w:r>
            <w:r>
              <w:rPr>
                <w:rFonts w:cs="Arial" w:ascii="Arial" w:hAnsi="Arial"/>
                <w:lang w:eastAsia="en-US"/>
              </w:rPr>
              <w:t xml:space="preserve"> sur la gestion du contrat et des sinistres « Responsabilité Civile » ? </w:t>
            </w:r>
            <w:r>
              <w:rPr>
                <w:rFonts w:cs="Arial" w:ascii="Arial" w:hAnsi="Arial"/>
                <w:color w:val="FF0000"/>
                <w:highlight w:val="yellow"/>
                <w:lang w:eastAsia="en-US"/>
              </w:rPr>
              <w:t>Nombre de formations OFFERTES : ___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> : Détail de la ou des formations proposées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sz w:val="10"/>
          <w:szCs w:val="10"/>
          <w:lang w:eastAsia="en-US"/>
        </w:rPr>
      </w:pPr>
      <w:r>
        <w:rPr>
          <w:rFonts w:cs="Arial" w:ascii="Arial" w:hAnsi="Arial"/>
          <w:b/>
          <w:color w:val="C00000"/>
          <w:sz w:val="10"/>
          <w:szCs w:val="1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  <w:bookmarkStart w:id="51" w:name="_Hlk61346680"/>
      <w:bookmarkStart w:id="52" w:name="_Hlk61346680"/>
      <w:bookmarkEnd w:id="52"/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-851" w:right="-567" w:hanging="0"/>
        <w:rPr/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0000CC"/>
          <w:lang w:eastAsia="en-US"/>
        </w:rPr>
      </w:pPr>
      <w:bookmarkStart w:id="53" w:name="_Hlk61346680"/>
      <w:bookmarkEnd w:id="53"/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par multiple de 1 dans la limite du nombre de points prévus pour chaque réponse.</w:t>
      </w:r>
      <w:bookmarkEnd w:id="50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-851" w:right="-709" w:hanging="0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numérotés de 1 à 3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doni-DTC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CorpsdetexteCar">
    <w:name w:val="Corps de texte Car"/>
    <w:qFormat/>
    <w:rPr>
      <w:rFonts w:ascii="Bodoni-DTC;Calibri" w:hAnsi="Bodoni-DTC;Calibri" w:cs="Bodoni-DTC;Calibri"/>
      <w:b/>
      <w:sz w:val="24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</w:pPr>
    <w:rPr>
      <w:rFonts w:ascii="Bodoni-DTC;Calibri" w:hAnsi="Bodoni-DTC;Calibri" w:cs="Bodoni-DTC;Calibri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1:00Z</dcterms:created>
  <dc:creator>CEGA-3</dc:creator>
  <dc:description/>
  <cp:keywords/>
  <dc:language>en-US</dc:language>
  <cp:lastModifiedBy>Murielle Terrier</cp:lastModifiedBy>
  <dcterms:modified xsi:type="dcterms:W3CDTF">2025-06-16T14:46:00Z</dcterms:modified>
  <cp:revision>56</cp:revision>
  <dc:subject/>
  <dc:title/>
</cp:coreProperties>
</file>